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428"/>
        <w:gridCol w:w="1771"/>
        <w:gridCol w:w="343"/>
        <w:gridCol w:w="609"/>
        <w:gridCol w:w="407"/>
        <w:gridCol w:w="1098"/>
        <w:gridCol w:w="2121"/>
        <w:gridCol w:w="429"/>
        <w:gridCol w:w="426"/>
        <w:gridCol w:w="1253"/>
      </w:tblGrid>
      <w:tr>
        <w:trPr>
          <w:trHeight w:val="5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d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ever mark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Task: 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ign a logo and other applications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0024" w:hRule="exact"/>
        </w:trPr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Back ground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We will open a new Wedding Center in Hanoi, Vietnam. This is a newly build wedding center with up to 4 ballrooms with max capacity of 3,000 people. The venue will be the place for people to choose to make their weddings as well as other functional events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The center is designed as semi-modern European architecture which shows the luxury style. Therefore the logo needs to convey this luxury image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  <w:t xml:space="preserve">What do we want?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We need a logo for the center and other applications for communications such a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Log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Name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Websi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Broch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Men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Letterhe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Envelop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Who are we trying to influence?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oung couples who are going to get married.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  <w:t>How do we want the logo to be?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Simple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Luxury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Modern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Use 3D shape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2322" w:hRule="atLeast"/>
        </w:trPr>
        <w:tc>
          <w:tcPr>
            <w:tcW w:w="532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3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89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ndatori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and name “Forevermark” together with a logo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89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84" w:hRule="exact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2" w:hRule="exac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76" w:right="677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 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on MT;Times New Roman" w:hAnsi="Sabon MT;Times New Roman" w:eastAsia="PMingLiU;新細明體" w:cs="Sabon MT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05:00Z</dcterms:created>
  <dc:creator>. .</dc:creator>
  <dc:description/>
  <cp:keywords/>
  <dc:language>en-US</dc:language>
  <cp:lastModifiedBy>Admin</cp:lastModifiedBy>
  <dcterms:modified xsi:type="dcterms:W3CDTF">2014-03-10T10:07:00Z</dcterms:modified>
  <cp:revision>4</cp:revision>
  <dc:subject/>
  <dc:title>D.O. Creative Brief</dc:title>
</cp:coreProperties>
</file>